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05.07.2019</w:t>
      </w:r>
      <w:r>
        <w:rPr/>
        <w:t>___                                                              № _</w:t>
      </w:r>
      <w:r>
        <w:rPr>
          <w:u w:val="single"/>
        </w:rPr>
        <w:t xml:space="preserve">1128   </w:t>
      </w:r>
      <w:r>
        <w:rPr/>
        <w:t xml:space="preserve">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О  предоставлении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земельного участка и объекта капитального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строительства по адресу: г. Батайск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Октябрьская, 141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Полухина Александра Юрье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оставить  разрешение  на условно разрешенный вид использования "продовольственные магазины, непродовольственные магазины" для земельного участка с кадастровым номером 61:46:0012001:559 площадью 459 кв.м в дополнение к основному виду разрешенного использования "объекты индивидуального жилищного строительства" и для объекта капитального строительства: жилого дома с кадастровым номером 61:46:0012001:3222 площадью 41,0 кв.м, расположенным по адресу: Ростовская область,                 г. Батайск, ул. Октябрьская, 141, в территориальной зоне Ж.2 "Зона застройки малоэтажными жилыми домами в 1-3 этажа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олухину Александру Юрьевичу необходим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. обратиться в Федеральную службу государственной  регистрации, кадастра и картографии по Ростовской области для внесение изменений в единый государственный реестр недвижимости на земельный участок по виду разрешенного использования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2. оформить перевод жилого дома в магазин в установленном законом порядке.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Контроль  за выполнением настоящего постановления возложить на  заместителя главы  Администрации  города  Батайска  по  территориальному  развитию  и  строительству,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>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   А.Н. Вилк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3-20T10:11:00Z</cp:lastPrinted>
  <dcterms:modified xsi:type="dcterms:W3CDTF">2019-07-12T05:51:00Z</dcterms:modified>
  <cp:revision>184</cp:revision>
  <dc:subject/>
  <dc:title>  </dc:title>
</cp:coreProperties>
</file>